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</w:rPr>
        <w:t>ОБЯСНИТЕЛНА ЗАПИСКА</w:t>
      </w:r>
      <w:r>
        <w:rPr>
          <w:rFonts w:cs="Cambria" w:ascii="Cambria" w:hAnsi="Cambria"/>
          <w:b/>
          <w:bCs/>
          <w:lang w:val="ru-RU"/>
        </w:rPr>
        <w:t xml:space="preserve">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</w:rPr>
        <w:t xml:space="preserve">КЪМ </w:t>
      </w:r>
      <w:r>
        <w:rPr>
          <w:rFonts w:cs="Cambria" w:ascii="Cambria" w:hAnsi="Cambria"/>
          <w:b/>
          <w:bCs/>
          <w:lang w:val="bg-BG"/>
        </w:rPr>
        <w:t xml:space="preserve">БАЛАНСА И КЪМ ГОДИШНИЯ ФИНАНСОВ ОТЧЕТ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 xml:space="preserve">НА </w:t>
      </w:r>
      <w:r>
        <w:rPr>
          <w:rFonts w:cs="Cambria" w:ascii="Cambria" w:hAnsi="Cambria"/>
          <w:b/>
          <w:bCs/>
        </w:rPr>
        <w:t xml:space="preserve">МИНИСТЕРСТВО НА </w:t>
      </w:r>
      <w:r>
        <w:rPr>
          <w:rFonts w:cs="Cambria" w:ascii="Cambria" w:hAnsi="Cambria"/>
          <w:b/>
          <w:bCs/>
          <w:lang w:val="bg-BG"/>
        </w:rPr>
        <w:t xml:space="preserve">ВЪНШНИТЕ РАБОТИ </w:t>
      </w:r>
    </w:p>
    <w:p>
      <w:pPr>
        <w:pStyle w:val="Header"/>
        <w:tabs>
          <w:tab w:val="clear" w:pos="720"/>
        </w:tabs>
        <w:ind w:firstLine="22"/>
        <w:jc w:val="center"/>
        <w:rPr/>
      </w:pPr>
      <w:r>
        <w:rPr>
          <w:rFonts w:cs="Cambria" w:ascii="Cambria" w:hAnsi="Cambria"/>
          <w:b/>
          <w:bCs/>
          <w:lang w:val="bg-BG"/>
        </w:rPr>
        <w:t>КЪМ 31.12.2022</w:t>
      </w:r>
      <w:r>
        <w:rPr>
          <w:rFonts w:cs="Cambria" w:ascii="Cambria" w:hAnsi="Cambria"/>
          <w:b/>
          <w:bCs/>
        </w:rPr>
        <w:t xml:space="preserve"> ГОДИНА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bCs/>
          <w:lang w:val="bg-BG"/>
        </w:rPr>
        <w:t xml:space="preserve">Годишния финансов </w:t>
      </w:r>
      <w:r>
        <w:rPr>
          <w:rFonts w:cs="Cambria" w:ascii="Cambria" w:hAnsi="Cambria"/>
          <w:bCs/>
        </w:rPr>
        <w:t>отчет</w:t>
      </w:r>
      <w:r>
        <w:rPr>
          <w:rFonts w:cs="Cambria" w:ascii="Cambria" w:hAnsi="Cambria"/>
          <w:bCs/>
          <w:lang w:val="bg-BG"/>
        </w:rPr>
        <w:t xml:space="preserve"> за касовото изпълнение на бюджета</w:t>
      </w:r>
      <w:r>
        <w:rPr>
          <w:rFonts w:cs="Cambria" w:ascii="Cambria" w:hAnsi="Cambria"/>
          <w:bCs/>
        </w:rPr>
        <w:t xml:space="preserve"> на Министерство на </w:t>
      </w:r>
      <w:r>
        <w:rPr>
          <w:rFonts w:cs="Cambria" w:ascii="Cambria" w:hAnsi="Cambria"/>
          <w:bCs/>
          <w:lang w:val="bg-BG"/>
        </w:rPr>
        <w:t xml:space="preserve">външните работи </w:t>
      </w:r>
      <w:r>
        <w:rPr>
          <w:rFonts w:cs="Cambria" w:ascii="Cambria" w:hAnsi="Cambria"/>
          <w:bCs/>
        </w:rPr>
        <w:t>(</w:t>
      </w:r>
      <w:r>
        <w:rPr>
          <w:rFonts w:cs="Cambria" w:ascii="Cambria" w:hAnsi="Cambria"/>
          <w:bCs/>
          <w:lang w:val="bg-BG"/>
        </w:rPr>
        <w:t>Г</w:t>
      </w:r>
      <w:r>
        <w:rPr>
          <w:rFonts w:cs="Cambria" w:ascii="Cambria" w:hAnsi="Cambria"/>
          <w:bCs/>
        </w:rPr>
        <w:t>ФО на М</w:t>
      </w:r>
      <w:r>
        <w:rPr>
          <w:rFonts w:cs="Cambria" w:ascii="Cambria" w:hAnsi="Cambria"/>
          <w:bCs/>
          <w:lang w:val="bg-BG"/>
        </w:rPr>
        <w:t>ВнР</w:t>
      </w:r>
      <w:r>
        <w:rPr>
          <w:rFonts w:cs="Cambria" w:ascii="Cambria" w:hAnsi="Cambria"/>
          <w:bCs/>
        </w:rPr>
        <w:t>)</w:t>
      </w:r>
      <w:r>
        <w:rPr>
          <w:rFonts w:cs="Cambria" w:ascii="Cambria" w:hAnsi="Cambria"/>
          <w:bCs/>
          <w:lang w:val="ru-RU"/>
        </w:rPr>
        <w:t xml:space="preserve"> към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  <w:bCs/>
          <w:lang w:val="ru-RU"/>
        </w:rPr>
        <w:t>31.</w:t>
      </w:r>
      <w:r>
        <w:rPr>
          <w:rFonts w:cs="Cambria" w:ascii="Cambria" w:hAnsi="Cambria"/>
          <w:bCs/>
          <w:lang w:val="en-US"/>
        </w:rPr>
        <w:t>12.2022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  <w:bCs/>
        </w:rPr>
        <w:t xml:space="preserve">г. е изготвен в съответствие с </w:t>
      </w:r>
      <w:r>
        <w:rPr>
          <w:rFonts w:cs="Cambria" w:ascii="Cambria" w:hAnsi="Cambria"/>
          <w:bCs/>
          <w:lang w:val="bg-BG"/>
        </w:rPr>
        <w:t xml:space="preserve">дадените указания на </w:t>
      </w:r>
      <w:r>
        <w:rPr>
          <w:rFonts w:cs="Cambria" w:ascii="Cambria" w:hAnsi="Cambria"/>
          <w:bCs/>
        </w:rPr>
        <w:t>МФ</w:t>
      </w:r>
      <w:r>
        <w:rPr>
          <w:rFonts w:cs="Cambria" w:ascii="Cambria" w:hAnsi="Cambria"/>
          <w:bCs/>
          <w:lang w:val="bg-BG"/>
        </w:rPr>
        <w:t xml:space="preserve"> с</w:t>
      </w:r>
      <w:r>
        <w:rPr>
          <w:rFonts w:cs="Cambria" w:ascii="Cambria" w:hAnsi="Cambria"/>
          <w:bCs/>
        </w:rPr>
        <w:t xml:space="preserve"> ДДС № 0</w:t>
      </w:r>
      <w:r>
        <w:rPr>
          <w:rFonts w:cs="Cambria" w:ascii="Cambria" w:hAnsi="Cambria"/>
          <w:bCs/>
          <w:lang w:val="bg-BG"/>
        </w:rPr>
        <w:t>8</w:t>
      </w:r>
      <w:r>
        <w:rPr>
          <w:rFonts w:cs="Cambria" w:ascii="Cambria" w:hAnsi="Cambria"/>
          <w:bCs/>
        </w:rPr>
        <w:t>/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  <w:lang w:val="bg-BG"/>
        </w:rPr>
        <w:t>2.12.20</w:t>
      </w:r>
      <w:r>
        <w:rPr>
          <w:rFonts w:cs="Cambria" w:ascii="Cambria" w:hAnsi="Cambria"/>
          <w:bCs/>
          <w:lang w:val="en-US"/>
        </w:rPr>
        <w:t>22</w:t>
      </w:r>
      <w:r>
        <w:rPr>
          <w:rFonts w:cs="Cambria" w:ascii="Cambria" w:hAnsi="Cambria"/>
          <w:bCs/>
        </w:rPr>
        <w:t xml:space="preserve"> г.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</w:rPr>
        <w:t xml:space="preserve">относно изготвянето и представянето на </w:t>
      </w:r>
      <w:r>
        <w:rPr>
          <w:rFonts w:cs="Cambria" w:ascii="Cambria" w:hAnsi="Cambria"/>
          <w:lang w:val="bg-BG"/>
        </w:rPr>
        <w:t xml:space="preserve">годишните </w:t>
      </w:r>
      <w:r>
        <w:rPr>
          <w:rFonts w:cs="Cambria" w:ascii="Cambria" w:hAnsi="Cambria"/>
        </w:rPr>
        <w:t>отчети за касовото изпълнение на бюджетите, на сметките за средства от Европейския съюз и на сметките за чужди средства</w:t>
      </w:r>
      <w:r>
        <w:rPr>
          <w:rFonts w:cs="Cambria" w:ascii="Cambria" w:hAnsi="Cambria"/>
          <w:lang w:val="bg-BG"/>
        </w:rPr>
        <w:t>, както и на друга отчетна информация за 2022 г.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Отчетността в системата е съобразена с изискванията на Закона за счетоводството, Националните стандарти за финансови отчети на бюджетни предприятия, Закона за публичните финанси (ЗПФ), Сметкоплана на бюджетните организации (СБО), Счетоводната политика на МВнР, утвърдена  със заповед  </w:t>
      </w:r>
      <w:r>
        <w:rPr>
          <w:rFonts w:cs="Cambria" w:ascii="Cambria" w:hAnsi="Cambria"/>
        </w:rPr>
        <w:t>№ 95-00-458/15.11.</w:t>
      </w:r>
      <w:r>
        <w:rPr>
          <w:rFonts w:cs="Cambria" w:ascii="Cambria" w:hAnsi="Cambria"/>
          <w:bCs/>
        </w:rPr>
        <w:t>2016 г., Амортизационна политика, утвърдена със Заповед №</w:t>
      </w:r>
      <w:r>
        <w:rPr>
          <w:rStyle w:val="Cursorpointer"/>
        </w:rPr>
        <w:t>95-00-38/ 27.01.2017 г.,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както и други </w:t>
      </w:r>
      <w:r>
        <w:rPr>
          <w:rFonts w:cs="Cambria" w:ascii="Cambria" w:hAnsi="Cambria"/>
          <w:bCs/>
        </w:rPr>
        <w:t>вътрешни правила свързани със счетоводната отчетност по двата показателя дефинирани в §1 от ЗПФ – „Нови задължения за разходи“ и „Нови ангажименти за разходи“, които могат да бъдат натрупани през годината и други нормативни актове, касаещи отчетността на бюджетните организации</w:t>
      </w:r>
      <w:r>
        <w:rPr>
          <w:rFonts w:cs="Cambria" w:ascii="Cambria" w:hAnsi="Cambria"/>
        </w:rPr>
        <w:t xml:space="preserve">. През 2022 година продължава прилагането на въведената процедура „валутна ведомост в ДП” </w:t>
      </w:r>
      <w:r>
        <w:rPr>
          <w:rFonts w:cs="Cambria" w:ascii="Cambria" w:hAnsi="Cambria"/>
          <w:color w:val="000000"/>
        </w:rPr>
        <w:t>(съгласно данните от която се удържат, суми изплащани на служители в дългосрочна командировка, подлежащи на данъчно облагане съгласно ЗДДФЛ)</w:t>
      </w:r>
      <w:r>
        <w:rPr>
          <w:rFonts w:cs="Cambria" w:ascii="Cambria" w:hAnsi="Cambria"/>
        </w:rPr>
        <w:t xml:space="preserve">.    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риходите и разходите на министерството се формират на касова основа по параграфи и подпараграфи на Единната бюджетна класификация и се отчитат в съответствие със сметкоплана на бюджетните предприятия по сметките от раздел 6 и 7. Счетоводните записвания на стопанските операции се осъществяват в хронологичен ред и синхронизирано на синтетично и аналитично ниво. 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/>
      </w:pPr>
      <w:r>
        <w:rPr>
          <w:rFonts w:cs="Cambria" w:ascii="Cambria" w:hAnsi="Cambria"/>
          <w:bCs/>
        </w:rPr>
        <w:t>Активите се отчитат при спазване на Глава трета от Закона за счетоводството. Дълготрайните материални активи (ДМА) се признават за такива, когато попадат в обхвата на дефиницията по т. 2 от СС 16 и са със стойност по-висока от 1000 лв. без ДДС, съгласно утвърдената Счетоводна политика на МВнР, с изключение на компютърните конфигурации и други подобни взаимосвързани активи, които се признават за ДМА, когато стойността на цялата конфигурация надвишава 500 лв. В тези случаи съществените елементи (компютър и монитор) се завеждат като ДМА, независимо, че тяхната индивидуална стойност може да е под минималния праг. Текущо придобитите през годината активи в министерството със стойност под фиксирания праг на същественост се отчитат като краткотрайни материални активи (материални запаси). За нематериалните дълготрайни активи в МВнР се прилагат същите прагове на същественост, с изключение на програмните продукти и лицензи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/>
      </w:pPr>
      <w:r>
        <w:rPr>
          <w:rFonts w:cs="Cambria" w:ascii="Cambria" w:hAnsi="Cambria"/>
          <w:bCs/>
        </w:rPr>
        <w:t xml:space="preserve">Дълготрайните материални активи закупени от външен доставчик първоначално се оценяват по цена на придобиване, която включва покупната цена и разходите за привеждане на актива в подходящ за ползване вид. ДМА получени в резултат на безвъзмездна сделка се завеждат по цена предоставена от прехвърлителя или по справедлива цена, а при констатиране на излишъци в резултат на проведена инвентаризация, активите се оценяват по справедлива цен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 xml:space="preserve">За оценка на ДМА след първоначалното им признаване, в системата на МВнР се използва само препоръчителния подход, регламентиран в т. 7.1 от НСС 16 </w:t>
      </w:r>
      <w:r>
        <w:rPr>
          <w:bCs/>
          <w:i/>
          <w:color w:val="000000"/>
          <w:lang w:eastAsia="bg-BG"/>
        </w:rPr>
        <w:t xml:space="preserve">Дълготрайни материални активи. </w:t>
      </w:r>
      <w:r>
        <w:rPr>
          <w:bCs/>
          <w:color w:val="000000"/>
          <w:lang w:eastAsia="bg-BG"/>
        </w:rPr>
        <w:t>След първоначалното признаване като дълготрайни материални активи в системата на МВнР същите се оценяват и отчитат по цена на придобиване, намалена с натрупаната загуба от обезценка (във връзка с т. 16.23 от ДДС № 20 от 2004 г. на МФ)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>При извършената годишна инвентаризация съгласно заповед на министъра на външните работи  №95-00-661/22.11.2022г. всяка от комисиите е извършила анализ и преглед за обезценка и е приложен протокол за тов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76" w:before="0" w:after="200"/>
        <w:contextualSpacing/>
        <w:jc w:val="both"/>
        <w:rPr>
          <w:rFonts w:ascii="Cambria" w:hAnsi="Cambria" w:cs="Cambria"/>
          <w:bCs/>
        </w:rPr>
      </w:pPr>
      <w:r>
        <w:rPr>
          <w:bCs/>
          <w:color w:val="000000"/>
          <w:lang w:eastAsia="bg-BG"/>
        </w:rPr>
        <w:tab/>
        <w:t xml:space="preserve">Предвид специфичния характер на ДМА, които се признават балансово в отчетна група „ДСД”, не се извършва преглед за обезценка на активите отчитани по сметките от </w:t>
      </w:r>
      <w:r>
        <w:rPr>
          <w:b/>
          <w:bCs/>
          <w:color w:val="000000"/>
          <w:lang w:eastAsia="bg-BG"/>
        </w:rPr>
        <w:t>подгрупа 220</w:t>
      </w:r>
      <w:r>
        <w:rPr>
          <w:bCs/>
          <w:color w:val="000000"/>
          <w:lang w:eastAsia="bg-BG"/>
        </w:rPr>
        <w:t xml:space="preserve"> </w:t>
      </w:r>
      <w:r>
        <w:rPr>
          <w:bCs/>
          <w:i/>
          <w:color w:val="000000"/>
          <w:lang w:eastAsia="bg-BG"/>
        </w:rPr>
        <w:t>Дълготрайни активи, капитализирани в отчетна група (стопанска област) "Други сметки и дейности".</w:t>
      </w:r>
    </w:p>
    <w:p>
      <w:pPr>
        <w:pStyle w:val="Normal"/>
        <w:shd w:fill="FFFFFF" w:val="clear"/>
        <w:spacing w:lineRule="exact" w:line="274"/>
        <w:ind w:left="24" w:right="14" w:firstLine="682"/>
        <w:jc w:val="both"/>
        <w:rPr/>
      </w:pPr>
      <w:r>
        <w:rPr>
          <w:rFonts w:cs="Cambria" w:ascii="Cambria" w:hAnsi="Cambria"/>
          <w:bCs/>
        </w:rPr>
        <w:t>Нематериалните дълготрайни активи (</w:t>
      </w:r>
      <w:r>
        <w:rPr/>
        <w:t xml:space="preserve">НМДА) </w:t>
      </w:r>
      <w:r>
        <w:rPr>
          <w:rFonts w:cs="Cambria" w:ascii="Cambria" w:hAnsi="Cambria"/>
          <w:bCs/>
        </w:rPr>
        <w:t>в МВнР се признават за такива, съгласно опредлението в НСС 38 (също така да могат да се оценят надлежно и да донесат икономическа изгода) и със стойност по-висока от 1000 лв. без ДДС, съгласно утвърдената Счетоводна политика на МВнР, с изключение на програмните продукти и лиценз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ind w:firstLine="706"/>
        <w:jc w:val="both"/>
        <w:rPr/>
      </w:pPr>
      <w:r>
        <w:rPr/>
        <w:t>Придобитият НМДА се оценява по цена на придобиване, която включва покупната цена и всички преки разходи за подготовка на актива за използването му по предназначение.</w:t>
      </w:r>
    </w:p>
    <w:p>
      <w:pPr>
        <w:pStyle w:val="Normal"/>
        <w:ind w:firstLine="706"/>
        <w:jc w:val="both"/>
        <w:rPr/>
      </w:pPr>
      <w:r>
        <w:rPr/>
        <w:t>Последващите разходи, свързани с нематериален актив се признават като текущи разходи в периода на възникването.</w:t>
      </w:r>
    </w:p>
    <w:p>
      <w:pPr>
        <w:pStyle w:val="Normal"/>
        <w:ind w:firstLine="706"/>
        <w:jc w:val="both"/>
        <w:rPr/>
      </w:pPr>
      <w:r>
        <w:rPr/>
        <w:t>Разходите за усъвършенстване на НМДА /вод</w:t>
      </w:r>
      <w:r>
        <w:rPr>
          <w:lang w:val="en-US"/>
        </w:rPr>
        <w:t>e</w:t>
      </w:r>
      <w:r>
        <w:rPr/>
        <w:t>щи до увеличение на очакваните икономически изгоди спрямо първоначалната оценка/ се отразяват като увеличение на отчетната му стойност или като отделен нематериален актив.</w:t>
      </w:r>
    </w:p>
    <w:p>
      <w:pPr>
        <w:pStyle w:val="Normal"/>
        <w:ind w:firstLine="706"/>
        <w:jc w:val="both"/>
        <w:rPr/>
      </w:pPr>
      <w:r>
        <w:rPr/>
        <w:t>След първоначалното признаване, НМДА се отчита по цена на придобиване, намалена с начислената амортизация и натрупаната загуба от обезценка.</w:t>
      </w:r>
    </w:p>
    <w:p>
      <w:pPr>
        <w:pStyle w:val="Normal"/>
        <w:ind w:firstLine="706"/>
        <w:jc w:val="both"/>
        <w:rPr/>
      </w:pPr>
      <w:r>
        <w:rPr/>
        <w:t>Нематериалният актив се отписва по балансовата му стойност при окончателното му изваждане от употреба.</w:t>
      </w:r>
    </w:p>
    <w:p>
      <w:pPr>
        <w:pStyle w:val="Normal"/>
        <w:ind w:firstLine="706"/>
        <w:jc w:val="both"/>
        <w:rPr/>
      </w:pPr>
      <w:r>
        <w:rPr/>
        <w:t>При временно изваждане от употреба на НМДА не е налице отписване на същия.</w:t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rFonts w:cs="Cambria" w:ascii="Cambria" w:hAnsi="Cambria"/>
          <w:bCs/>
        </w:rPr>
        <w:t xml:space="preserve">На нефинансовите дълготрайни материални и нематериални активи се начислява амортизация, съгласно указанията на ДДС № 5/2016 г. и  Амортизационната  политика на МВнР, утвърдена със заповед </w:t>
      </w:r>
      <w:r>
        <w:rPr>
          <w:rFonts w:cs="Cambria" w:ascii="Cambria" w:hAnsi="Cambria"/>
        </w:rPr>
        <w:t>№ 95-00-38/27.01.</w:t>
      </w:r>
      <w:r>
        <w:rPr>
          <w:rFonts w:cs="Cambria" w:ascii="Cambria" w:hAnsi="Cambria"/>
          <w:bCs/>
        </w:rPr>
        <w:t xml:space="preserve">2017 г., утвърден Амортизационен план от главен секретар на МВнР съгласно заповед № </w:t>
      </w:r>
      <w:r>
        <w:rPr/>
        <w:t>95-00-455/ 25.10.2017г. и Протокол от 22.12.2017 г.. Амортизацията на активите в ЦУ на МВнР се начислява месечно въз основа на месечните квоти относими за съответните месеци. През изтеклата 2022 година не са извършвани промени в Амортизационната политика. През първо тримесечие на 2021г. след извършен преглед на амортизационните срокове и е извършена актуализация в амортизационния план, допълнително са регламентирани процедури с одобрена докладна записка от главен секретар на 05.12.2020 г. и одобрен протокол на комисия с №ФС-36-00-1/ 05.04.2021 г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Неамортизируеми дълготрайни активи са: прилежащи към сгради и съоръжения земи; земи, гори и трайни насаждения; активи с историческа и художествена  стойност; книги в библиотеките.</w:t>
      </w:r>
    </w:p>
    <w:p>
      <w:pPr>
        <w:pStyle w:val="ListParagraph"/>
        <w:tabs>
          <w:tab w:val="clear" w:pos="720"/>
          <w:tab w:val="left" w:pos="0" w:leader="none"/>
          <w:tab w:val="left" w:pos="142" w:leader="none"/>
          <w:tab w:val="left" w:pos="1276" w:leader="none"/>
        </w:tabs>
        <w:ind w:left="0" w:firstLine="709"/>
        <w:jc w:val="both"/>
        <w:rPr>
          <w:rFonts w:ascii="Cambria" w:hAnsi="Cambria" w:cs="Cambria"/>
          <w:bCs/>
          <w:color w:val="000000"/>
          <w:lang w:val="bg-BG" w:eastAsia="bg-BG"/>
        </w:rPr>
      </w:pPr>
      <w:r>
        <w:rPr>
          <w:rFonts w:cs="Cambria" w:ascii="Cambria" w:hAnsi="Cambria"/>
          <w:bCs/>
          <w:color w:val="000000"/>
          <w:lang w:val="bg-BG" w:eastAsia="bg-BG"/>
        </w:rPr>
        <w:t>Материалните запаси са краткотрайни материални активи под формата на материали, придобити чрез покупка. Този разход се отчита като текущ за периода, през който е извършен.</w:t>
      </w:r>
    </w:p>
    <w:p>
      <w:pPr>
        <w:pStyle w:val="Normal"/>
        <w:ind w:firstLine="706"/>
        <w:jc w:val="both"/>
        <w:rPr>
          <w:rFonts w:ascii="Cambria" w:hAnsi="Cambria" w:cs="Cambria"/>
          <w:bCs/>
          <w:color w:val="000000"/>
          <w:lang w:eastAsia="bg-BG"/>
        </w:rPr>
      </w:pPr>
      <w:r>
        <w:rPr>
          <w:rFonts w:cs="Cambria" w:ascii="Cambria" w:hAnsi="Cambria"/>
          <w:bCs/>
          <w:color w:val="000000"/>
          <w:lang w:eastAsia="bg-BG"/>
        </w:rPr>
        <w:t>Материалните запаси се оценяват по доставна стойност, която включва разходите по закупуването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Cs/>
          <w:color w:val="000000"/>
          <w:lang w:eastAsia="bg-BG"/>
        </w:rPr>
        <w:t xml:space="preserve">При закупуване на дълготрайни материални активи и материалните запаси със значителна отстъпка, същите се завеждат по справедлива стойност, а разликата между нея и изплатената сума на доставчика се отнася по сметките от </w:t>
      </w:r>
      <w:r>
        <w:rPr>
          <w:rFonts w:cs="Cambria" w:ascii="Cambria" w:hAnsi="Cambria"/>
          <w:b/>
          <w:bCs/>
          <w:color w:val="000000"/>
          <w:lang w:eastAsia="bg-BG"/>
        </w:rPr>
        <w:t>група 74</w:t>
      </w:r>
      <w:r>
        <w:rPr>
          <w:rFonts w:eastAsia="Calibri" w:cs="Cambria" w:ascii="Cambria" w:hAnsi="Cambria"/>
          <w:b/>
          <w:bCs/>
          <w:color w:val="000000"/>
          <w:lang w:eastAsia="bg-BG"/>
        </w:rPr>
        <w:t xml:space="preserve"> </w:t>
      </w:r>
      <w:r>
        <w:rPr>
          <w:rFonts w:eastAsia="Calibri" w:cs="Cambria" w:ascii="Cambria" w:hAnsi="Cambria"/>
          <w:bCs/>
          <w:i/>
          <w:color w:val="000000"/>
          <w:lang w:eastAsia="bg-BG"/>
        </w:rPr>
        <w:t>Помощи и дарения от страната и чужбина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  <w:bCs/>
          <w:color w:val="000000"/>
          <w:lang w:eastAsia="bg-BG"/>
        </w:rPr>
      </w:pPr>
      <w:r>
        <w:rPr>
          <w:rFonts w:eastAsia="Calibri" w:cs="Cambria" w:ascii="Cambria" w:hAnsi="Cambria"/>
          <w:bCs/>
          <w:color w:val="000000"/>
          <w:lang w:eastAsia="bg-BG"/>
        </w:rPr>
        <w:t>При отписване на материалните запаси при тяхното потребление се използват подходите, регламентирани с НСС 2 Стоково-материални запаси. Всеки разпоредител с бюджет от системата на МВнР определя подхода за отписване на материалните запаси при тяхното потребление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All Times New Roman;Times New Roman"/>
        </w:rPr>
      </w:pPr>
      <w:r>
        <w:rPr>
          <w:rFonts w:cs="Cambria" w:ascii="Cambria" w:hAnsi="Cambria"/>
          <w:bCs/>
        </w:rPr>
        <w:t>През 2022 г., системата на МВнР</w:t>
      </w:r>
      <w:r>
        <w:rPr>
          <w:rFonts w:cs="All Times New Roman;Times New Roman" w:ascii="Cambria" w:hAnsi="Cambria"/>
        </w:rPr>
        <w:t xml:space="preserve"> като бюджетна организация се финансира със субсидия от държавния бюджет, собствени приходи и предходен остатък по сметките на дипломатическите, консулските и постоянните представителства от 2021 г. Първостепеният разпоредител с бюджет включва МВнР–ЦУ с второстепенни разпоредители с бюджет, които са както следва: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 институт;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- Държавен културен институт; 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Изпълнителна агенция за българите в чужбина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, консулски и постоянни представителства на Р България в чужбина - 104 броя;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All Times New Roman;Times New Roman" w:ascii="Cambria" w:hAnsi="Cambria"/>
        </w:rPr>
        <w:t xml:space="preserve">За обработка на счетоводната информация се прилага двустранно счетоводно записване в цялата система на МВнР с автоматизирана обработка на информацията. Приложният софтуер е </w:t>
      </w:r>
      <w:r>
        <w:rPr>
          <w:rFonts w:cs="All Times New Roman;Times New Roman" w:ascii="Cambria" w:hAnsi="Cambria"/>
          <w:lang w:val="en-US"/>
        </w:rPr>
        <w:t>Work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Flow</w:t>
      </w:r>
      <w:r>
        <w:rPr>
          <w:rFonts w:cs="All Times New Roman;Times New Roman" w:ascii="Cambria" w:hAnsi="Cambria"/>
        </w:rPr>
        <w:t xml:space="preserve"> за модулите: счетоводство, калкулации на касови отчети, ДМА, материални запаси, складова база и за второстепенните разпоредители и </w:t>
      </w:r>
      <w:r>
        <w:rPr>
          <w:rFonts w:cs="All Times New Roman;Times New Roman" w:ascii="Cambria" w:hAnsi="Cambria"/>
          <w:lang w:val="en-US"/>
        </w:rPr>
        <w:t>HRM</w:t>
      </w:r>
      <w:r>
        <w:rPr>
          <w:rFonts w:cs="All Times New Roman;Times New Roman" w:ascii="Cambria" w:hAnsi="Cambria"/>
        </w:rPr>
        <w:t xml:space="preserve"> – за ТРЗ администриране на човешките ресурси (във второстепенните разпоредители Дипломатически институт и Държавен културен институт). Формата на счетоводство в Изпълнителна агенция за българите в чужбина съгласно изискванията на ЗСч за бюджетното предприятие е мемориално-ордерна. Счетоводната информация се обработва автомотизирано, като се ползва програмен продукт ПОСОС, чрез който се съставят постоянни информационни носители-мемориални ордери и папки. МВнР изготвя финансовите си отчети на база на принципа на текущото начисляване, според който операциите и събитията се отразяват в счетоводните регистри към момента на възникването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  <w:tab w:val="left" w:pos="851" w:leader="none"/>
        </w:tabs>
        <w:ind w:left="0" w:firstLine="720"/>
        <w:jc w:val="both"/>
        <w:rPr>
          <w:rFonts w:eastAsia="Calibri"/>
          <w:bCs/>
          <w:color w:val="000000"/>
          <w:lang w:val="bg-BG" w:eastAsia="bg-BG"/>
        </w:rPr>
      </w:pPr>
      <w:r>
        <w:rPr>
          <w:rFonts w:cs="All Times New Roman;Times New Roman" w:ascii="Cambria" w:hAnsi="Cambria"/>
          <w:lang w:val="bg-BG"/>
        </w:rPr>
        <w:tab/>
        <w:t xml:space="preserve">Закупената валута се оценява по валутния курс на БНБ в деня на придобиване. Продадената валута се оценява по валутния курс на продажбата. </w:t>
      </w:r>
      <w:r>
        <w:rPr>
          <w:rFonts w:eastAsia="Calibri" w:cs="Cambria" w:ascii="Cambria" w:hAnsi="Cambria"/>
          <w:bCs/>
          <w:color w:val="000000"/>
          <w:lang w:val="bg-BG" w:eastAsia="bg-BG"/>
        </w:rPr>
        <w:t xml:space="preserve">Преоценката на паричните средства в чуждестранна валута се извършва в края на всеки месец. </w:t>
      </w:r>
      <w:r>
        <w:rPr>
          <w:rFonts w:cs="All Times New Roman;Times New Roman" w:ascii="Cambria" w:hAnsi="Cambria"/>
          <w:lang w:val="bg-BG"/>
        </w:rPr>
        <w:t xml:space="preserve">В годишния финансов отчет и междинните финансови отчети, валутата се отразява по курса на БНБ в края на отчетния период. За валутите, за които БНБ не обявява курс се ползват курсове от Файнейшъл таймс, преизчислени през курса на щатски долар към лева, обявен от БНБ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All Times New Roman;Times New Roman" w:ascii="Cambria" w:hAnsi="Cambria"/>
        </w:rPr>
        <w:tab/>
        <w:t xml:space="preserve">Съгласно НСС 19 са сторнирани начислените към 31.12.2021 г. разходи за провизии за персонал за неизползваните отпуски на служителите и са начислени провизиите за неизползван отпуск и допълнително възнаграждение за последно тримесечие на 2022г. </w:t>
      </w:r>
      <w:r>
        <w:rPr>
          <w:rFonts w:cs="Cambria" w:ascii="Cambria" w:hAnsi="Cambria"/>
          <w:bCs/>
        </w:rPr>
        <w:t xml:space="preserve"> </w:t>
      </w:r>
      <w:r>
        <w:rPr>
          <w:rFonts w:cs="All Times New Roman;Times New Roman" w:ascii="Cambria" w:hAnsi="Cambria"/>
        </w:rPr>
        <w:t xml:space="preserve"> </w:t>
      </w:r>
    </w:p>
    <w:p>
      <w:pPr>
        <w:pStyle w:val="Default"/>
        <w:ind w:firstLine="708"/>
        <w:jc w:val="both"/>
        <w:rPr>
          <w:rFonts w:ascii="Cambria" w:hAnsi="Cambria" w:eastAsia="Calibri" w:cs="Cambria"/>
        </w:rPr>
      </w:pPr>
      <w:r>
        <w:rPr>
          <w:rFonts w:cs="All Times New Roman;Times New Roman" w:ascii="Cambria" w:hAnsi="Cambria"/>
        </w:rPr>
        <w:tab/>
        <w:t xml:space="preserve"> </w:t>
      </w:r>
      <w:r>
        <w:rPr>
          <w:rFonts w:eastAsia="Calibri" w:cs="Cambria" w:ascii="Cambria" w:hAnsi="Cambria"/>
        </w:rPr>
        <w:t>Прехвърлянето на активи и пасиви в системата на министерството се извършва чрез сметка 7600 „Вътрешни некасови трансфери в отчетната група (стопанската област)“ и сметка 4500 „Вътрешни разчети“. Прехвърлянето на разчети (вземания и задължения), които следва да се приравнят на касов поток в отчетността на засегнатите структурни звена в системата на министерството се извършва чрез сметка 4500 „Вътрешни разчети”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Посочените по-горе сметки се използват при отчитането само на такива операции между структурните звена на министерството, в които се прехвърлят активи, пасиви, разчети и се извършват доставки, в рамките на една и съща отчетна група. </w:t>
      </w:r>
    </w:p>
    <w:p>
      <w:pPr>
        <w:pStyle w:val="Normal"/>
        <w:ind w:firstLine="708"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  <w:bCs/>
        </w:rPr>
        <w:t>Съгласно указание ДДС № 14/30.12.2013 г. след промяна на подхода на задбалансово отчитане на ДМА, попадащи в обхвата на т. 16.3 от ДДС № 20/2004 г., отчетността в МВнР за тези активи, с изключение на прилежащите към сгради и съоръжения земи, е организирана така че същите се капитализират (признават балансово) в отчетна група „Други сметки и дейности” (ДСД), като при тяхното придобиване се изписват на разход в отчетни групи „Бюджет</w:t>
      </w:r>
      <w:r>
        <w:rPr>
          <w:rFonts w:cs="Cambria" w:ascii="Cambria" w:hAnsi="Cambria"/>
          <w:bCs/>
          <w:color w:val="000000"/>
        </w:rPr>
        <w:t>“.</w:t>
      </w:r>
      <w:r>
        <w:rPr>
          <w:rFonts w:eastAsia="Calibri" w:cs="Cambria" w:ascii="Cambria" w:hAnsi="Cambria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eastAsia="Calibri" w:cs="Cambria" w:ascii="Cambria" w:hAnsi="Cambria"/>
        </w:rPr>
        <w:t>Съгласно чл. 71, ал.1 от Закона за дипломатическата служба за времето на задраничен мандат командированият служител получава командировачни пари и допълнителни командировачни средства за учебни такси по чл.71, ал.3, за медицинско застраховане и обслужване, както и средства при заплаха за живота и сигурността в приемащата държава по чл.75 и 76 от ЗДС, които в изпълнение на т.19.5 от ДДС № 20/2004 г. след като текущо се начисляват по сметка 6094 „Разходи за командировки в чужбина“ на база на извършен анализ се отнасят по сметка от група 604 „Разходи за заплати, други възнаграждения и провизии за персонал“.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В отчета на МВнР към 31.12.2022 г. са включени следните отчетни групи:</w:t>
      </w:r>
    </w:p>
    <w:p>
      <w:pPr>
        <w:pStyle w:val="Header"/>
        <w:numPr>
          <w:ilvl w:val="0"/>
          <w:numId w:val="1"/>
        </w:numPr>
        <w:spacing w:before="0" w:after="120"/>
        <w:jc w:val="both"/>
        <w:rPr/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Бюджет” код 1</w:t>
      </w:r>
      <w:r>
        <w:rPr>
          <w:rFonts w:cs="Cambria" w:ascii="Cambria" w:hAnsi="Cambria"/>
          <w:lang w:val="bg-BG"/>
        </w:rPr>
        <w:t>1</w:t>
      </w:r>
      <w:r>
        <w:rPr>
          <w:rFonts w:cs="Cambria" w:ascii="Cambria" w:hAnsi="Cambria"/>
        </w:rPr>
        <w:t>00;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</w:rPr>
        <w:t xml:space="preserve">Сметки за средства от Европейския съюз“ </w:t>
      </w:r>
      <w:r>
        <w:rPr>
          <w:rFonts w:cs="Cambria" w:ascii="Cambria" w:hAnsi="Cambria"/>
        </w:rPr>
        <w:t xml:space="preserve">код </w:t>
      </w:r>
      <w:r>
        <w:rPr>
          <w:rFonts w:cs="Cambria" w:ascii="Cambria" w:hAnsi="Cambria"/>
          <w:lang w:val="bg-BG"/>
        </w:rPr>
        <w:t>98 за СЕС-КСФ, код 96 за СЕС- ДЕС</w:t>
      </w:r>
      <w:r>
        <w:rPr>
          <w:rFonts w:cs="Cambria" w:ascii="Cambria" w:hAnsi="Cambria"/>
        </w:rPr>
        <w:t>;</w:t>
      </w:r>
      <w:r>
        <w:rPr>
          <w:rFonts w:cs="Cambria" w:ascii="Cambria" w:hAnsi="Cambria"/>
          <w:lang w:val="bg-BG"/>
        </w:rPr>
        <w:t xml:space="preserve">  код 97 за СЕС-ДМП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 xml:space="preserve">Други сметки и дейности” код </w:t>
      </w:r>
      <w:r>
        <w:rPr>
          <w:rFonts w:cs="Cambria" w:ascii="Cambria" w:hAnsi="Cambria"/>
          <w:lang w:val="bg-BG"/>
        </w:rPr>
        <w:t>33</w:t>
      </w:r>
      <w:r>
        <w:rPr>
          <w:rFonts w:cs="Cambria" w:ascii="Cambria" w:hAnsi="Cambri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В обхвата на група “Бюджет” се включват активите, пасивите, приходите и разходите, произтичащи от бюджетната дейност (в т.ч. стопанска дейност).</w:t>
      </w:r>
    </w:p>
    <w:p>
      <w:pPr>
        <w:pStyle w:val="Default"/>
        <w:ind w:firstLine="720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 xml:space="preserve">В отчетна група </w:t>
      </w:r>
      <w:r>
        <w:rPr>
          <w:rFonts w:cs="Cambria" w:ascii="Cambria" w:hAnsi="Cambria"/>
          <w:bCs/>
        </w:rPr>
        <w:t xml:space="preserve">„Сметки за средства от Европейския съюз“ </w:t>
      </w:r>
      <w:r>
        <w:rPr>
          <w:rFonts w:cs="Cambria" w:ascii="Cambria" w:hAnsi="Cambria"/>
          <w:color w:val="000000"/>
          <w:lang w:eastAsia="en-US"/>
        </w:rPr>
        <w:t xml:space="preserve"> се отчитат средствата по международни програми и проекти, финансирани от фондовете и институциите на Европейския съюз и средствата от други международни програми  - Норвежки финансов механизъм.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четна група “Други сметки и дейности” се отчитат операциите по сметките за чужди средства в системата на МВнР /представляват получени средства от физически и юридически лица за внесен депозит по договори за наем, депозити и гаранции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/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</w:rPr>
        <w:t xml:space="preserve">Всички ВРБ в системата на Министерство на </w:t>
      </w:r>
      <w:r>
        <w:rPr>
          <w:rFonts w:cs="Cambria" w:ascii="Cambria" w:hAnsi="Cambria"/>
          <w:lang w:val="bg-BG"/>
        </w:rPr>
        <w:t>външните работи</w:t>
      </w:r>
      <w:r>
        <w:rPr>
          <w:rFonts w:cs="Cambria" w:ascii="Cambria" w:hAnsi="Cambria"/>
        </w:rPr>
        <w:t xml:space="preserve"> са </w:t>
      </w:r>
      <w:r>
        <w:rPr>
          <w:rFonts w:cs="Cambria" w:ascii="Cambria" w:hAnsi="Cambria"/>
          <w:lang w:val="bg-BG"/>
        </w:rPr>
        <w:t xml:space="preserve">със </w:t>
      </w:r>
      <w:r>
        <w:rPr>
          <w:rFonts w:cs="Cambria" w:ascii="Cambria" w:hAnsi="Cambria"/>
        </w:rPr>
        <w:t xml:space="preserve"> самостоятелен баланс. </w:t>
      </w:r>
      <w:r>
        <w:rPr>
          <w:rFonts w:cs="Cambria" w:ascii="Cambria" w:hAnsi="Cambria"/>
          <w:lang w:val="bg-BG"/>
        </w:rPr>
        <w:t>Консолидираният баланс</w:t>
      </w:r>
      <w:r>
        <w:rPr>
          <w:rFonts w:cs="Cambria" w:ascii="Cambria" w:hAnsi="Cambria"/>
        </w:rPr>
        <w:t xml:space="preserve"> на М</w:t>
      </w:r>
      <w:r>
        <w:rPr>
          <w:rFonts w:cs="Cambria" w:ascii="Cambria" w:hAnsi="Cambria"/>
          <w:lang w:val="bg-BG"/>
        </w:rPr>
        <w:t>ВнР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към 31.12.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bg-BG"/>
        </w:rPr>
        <w:t>22</w:t>
      </w:r>
      <w:r>
        <w:rPr>
          <w:rFonts w:cs="Cambria" w:ascii="Cambria" w:hAnsi="Cambria"/>
        </w:rPr>
        <w:t xml:space="preserve"> г. включ</w:t>
      </w:r>
      <w:r>
        <w:rPr>
          <w:rFonts w:cs="Cambria" w:ascii="Cambria" w:hAnsi="Cambria"/>
          <w:lang w:val="bg-BG"/>
        </w:rPr>
        <w:t>в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балансите</w:t>
      </w:r>
      <w:r>
        <w:rPr>
          <w:rFonts w:cs="Cambria" w:ascii="Cambria" w:hAnsi="Cambria"/>
        </w:rPr>
        <w:t xml:space="preserve"> на администрацията на министерството и второстепенните разпоредители с бюджет</w:t>
      </w:r>
      <w:r>
        <w:rPr>
          <w:rFonts w:cs="Cambria" w:ascii="Cambria" w:hAnsi="Cambria"/>
          <w:lang w:val="bg-BG"/>
        </w:rPr>
        <w:t>. Касовата отчестност на изпълнението на бюджета е</w:t>
      </w:r>
      <w:r>
        <w:rPr>
          <w:rFonts w:cs="Cambria" w:ascii="Cambria" w:hAnsi="Cambria"/>
        </w:rPr>
        <w:t xml:space="preserve"> по дейности</w:t>
      </w:r>
      <w:r>
        <w:rPr>
          <w:rFonts w:cs="Cambria" w:ascii="Cambria" w:hAnsi="Cambria"/>
          <w:lang w:val="bg-BG"/>
        </w:rPr>
        <w:t>, както следва:</w:t>
      </w:r>
    </w:p>
    <w:p>
      <w:pPr>
        <w:pStyle w:val="Header"/>
        <w:jc w:val="both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ЩИ ДЪРЖАВНИ СЛУЖБИ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А.”ИЗПЪЛНИТЕЛНИ И ЗАКОНОДАТЕЛНИ ОРГАНИ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115 “Управление, контрол и регулиране на външните работ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Централно управление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6 “Посолства, консулства, представителства и мисии в чужбин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те, консулските и постоянните представителства на Р България в чужбина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7 “ Държавни и общински служби и дейности по изборите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44  „Служби и дейности за връзки с българите в чужбина“ – отчита се дейността на Изпълнителна Агенция за българите в чужбина, която от 13.05.2022г. е второстепенен разпоридител в системата на МВнР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ТБРАНА И СИГУРНОСТ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Д. „ЗАЩИТА НА НАСЕЛЕНИЕТО, УПРАВЛЕНИЕ И ДЕЙНОСТИ ПРИ СТИХИЙНИ БЕДСТВИЯ И АВАРИ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Защита на населението, управление и дейности при стихийни бедствия и аварии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282 “Отбранително-мобилизационна подготовка, поддържане на запаси и мощности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по ОМП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РАЗОВАНИЕ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334 “Повишаване на квалификацията”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”СОЦИАЛНО ОСИГУРЯВАНЕ, ПОДПОМАГАНЕ И ГРИЖ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В. “ПРОГРАМИ, ДЕЙНОСТИ И СЛУЖБИ ПО СОЦИАЛНОТО ПОДПОМАГАНЕ И ЗАЕТОСТТА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532 „ Програми за временна заетост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”КУЛТУРА, СПОРТ, ПОЧИВНИ ДЕЙНОСТИ И РЕЛИГИОЗНО ДЕЛО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В „КУЛТУР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 xml:space="preserve">Дейност 732 „Културни дейности”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ържавния културен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FF0000"/>
        </w:rPr>
      </w:pPr>
      <w:r>
        <w:rPr>
          <w:rFonts w:cs="All Times New Roman;Times New Roman" w:ascii="Cambria" w:hAnsi="Cambria"/>
          <w:color w:val="FF0000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По изброените дейности, разходите се отразяват по счетоводните сметки, съгласно индивидуален сметкоплан на МВнР и намират отражение във финансовия отчет и приложенията към него към 31.12.2022 г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Във връзка с НСС 24 “Оповестяване на свързаните лица” отбелязваме, че към МВнР функционира дружество “АДИС”ЕООД със 100% държавно участие. “АДИС”ЕООД е еднолично дружество с ограничена отговорност с държавно имущество, учредено през 2001 г., съгласно Заповед № 95-00-148/13.11.2001 г. на министъра на външните работи, с Решение № 1/15.11.2001г. на Софийски градски съд по фирмено дело № 11290/2001г. Едноличен собственик на Дружеството е държавата, представлявана от министъра на външните работи на Р България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ab/>
        <w:t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България и на други физически или юридически лица, покупка, строеж или услуги, свързани с поддръжката и техническото обслужване на недвижими имоти, предоставяне на консултантски и всякакъв вид други услуги, свързани с управлението на недвижимата собственост, хотелиерски, туристически, рекламни и информационни услуги, транспортна и спедиторска дейност, всякаква друга не забранена от закона стопанска дейност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ab/>
        <w:t xml:space="preserve">Капиталът на Дружеството, учредено за неопределен срок като едноличен собственик с капитал на държавата, представлявана от министъра на външните работи към 31.12.2022 г., съгласно предварителен годишен финансов отчет е в размер на 89 788 хил. лв. </w:t>
      </w:r>
    </w:p>
    <w:p>
      <w:pPr>
        <w:pStyle w:val="Header"/>
        <w:tabs>
          <w:tab w:val="clear" w:pos="720"/>
        </w:tabs>
        <w:jc w:val="both"/>
        <w:rPr>
          <w:rFonts w:ascii="Cambria" w:hAnsi="Cambria" w:cs="All Times New Roman;Times New Roman"/>
          <w:lang w:val="bg-BG"/>
        </w:rPr>
      </w:pPr>
      <w:r>
        <w:rPr>
          <w:rFonts w:cs="All Times New Roman;Times New Roman" w:ascii="Cambria" w:hAnsi="Cambria"/>
          <w:lang w:val="bg-BG"/>
        </w:rPr>
        <w:tab/>
        <w:t>Седалището на “АДИС” ЕООД е в гр. София, Община Оборище, ул.”Велико Търново” № 27, ЕИК №130697848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right" w:pos="9781" w:leader="none"/>
        </w:tabs>
        <w:ind w:firstLine="360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</w:rPr>
        <w:t>ОТЧЕТНА ГРУПА</w:t>
      </w:r>
      <w:r>
        <w:rPr>
          <w:rFonts w:cs="Cambria" w:ascii="Cambria" w:hAnsi="Cambria"/>
          <w:b/>
          <w:bCs/>
          <w:lang w:val="bg-BG"/>
        </w:rPr>
        <w:t xml:space="preserve"> </w:t>
      </w:r>
      <w:r>
        <w:rPr>
          <w:rFonts w:cs="Cambria" w:ascii="Cambria" w:hAnsi="Cambria"/>
          <w:b/>
          <w:bCs/>
        </w:rPr>
        <w:t>“БЮДЖЕТ”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bookmarkStart w:id="0" w:name="OLE_LINK1"/>
      <w:bookmarkStart w:id="1" w:name="OLE_LINK2"/>
      <w:r>
        <w:rPr>
          <w:rFonts w:cs="Cambria" w:ascii="Cambria" w:hAnsi="Cambria"/>
          <w:b/>
        </w:rPr>
        <w:t>І. АКТИВ НА БАЛАНСА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1 – Сгради – 1</w:t>
      </w:r>
      <w:r>
        <w:rPr>
          <w:rFonts w:cs="All Times New Roman;Times New Roman" w:ascii="Cambria" w:hAnsi="Cambria"/>
          <w:lang w:val="en-US"/>
        </w:rPr>
        <w:t> </w:t>
      </w:r>
      <w:r>
        <w:rPr>
          <w:rFonts w:cs="All Times New Roman;Times New Roman" w:ascii="Cambria" w:hAnsi="Cambria"/>
        </w:rPr>
        <w:t>058</w:t>
      </w:r>
      <w:r>
        <w:rPr>
          <w:rFonts w:cs="All Times New Roman;Times New Roman" w:ascii="Cambria" w:hAnsi="Cambria"/>
          <w:lang w:val="en-US"/>
        </w:rPr>
        <w:t> </w:t>
      </w:r>
      <w:r>
        <w:rPr>
          <w:rFonts w:cs="All Times New Roman;Times New Roman" w:ascii="Cambria" w:hAnsi="Cambria"/>
        </w:rPr>
        <w:t xml:space="preserve">650  хил.лв. (Сградният фонд за страната и чужбина)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2 – Компютри, транспортни средства, оборудване 19 932 хил. 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3 – Стопански инвентар и др. ДМА  - 1 751 хил.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4 – ДМА в процес на придобиване 1 726 хил.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7 - Земи гори и трайни насаждения – 1 053 </w:t>
      </w:r>
      <w:r>
        <w:rPr>
          <w:rFonts w:cs="All Times New Roman;Times New Roman" w:ascii="Cambria" w:hAnsi="Cambria"/>
          <w:lang w:val="en-US"/>
        </w:rPr>
        <w:t>266</w:t>
      </w:r>
      <w:r>
        <w:rPr>
          <w:rFonts w:cs="All Times New Roman;Times New Roman" w:ascii="Cambria" w:hAnsi="Cambria"/>
        </w:rPr>
        <w:t xml:space="preserve"> хил. лв. – балансово признати в отчетна група” Бюджет”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20 – Нематериални дълготрайни активи – 2 714 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31–Материали, продукция, стоки, незавършено производство 1 626 хил.лв. Наличността от материали в стойностно изражение,  съответно налични материални запаси в т. ч.  горива, напитки, медикаменти и работно облекло, консумативи и резервни части за хардуер, строителни материали, други резервни части, постелен инвентар и други материали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51 – Дялове и акции 89 788 хил.лв. Отразени са капиталът и дяловото участие на МВнР. За отчетния период стойността по този шифър е на база предоставени данни от “АДИС” ЕООД за предварителен, не заверен годишен финансов отчет за 2022 г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071 – Публични вземания - данъци, вноски, такси, санкции и лихви – 53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2 – Вземания от клиенти – 2 720 хил. лв.  Това са вземания от клиенти в ЦУ от наематели на Ведомствения жилищен фонд,  други имоти под наем, както и от клиенти в ДП/КП/ПП в чужбина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3 – Предоставени аванси - 4 610 хил. лв. Предоставените аванси са по сключени договори в чужбина и България, изпълнението на които ще продължава през 2023 г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74 – Подотчетни лица - 76 хил. лв. Начислените задължения са служебни аванси на служители за краткосрочни командировки и други разходи, разчет по дебитна карта за министъра и предоставени в аванс за 2 дни, на подотчетно лице наличности в кеш на спицифични валути, което продаване в края на годината и закупуване в началото би генерирало финансов разход и трудности от организационен характер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6 – Други вземания –  1 835 хил. лв. Другите вземания включват: Начислени вземания от възстановяване ДДС за ДП/КП/ПП в чужбина; други вземания в ЗП за  наеми, режийни разходи в чужбина и разчети за събрани суми за други бюджети МВР и Министерство за правосъдието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За МВнР –ЦУ, вземанията са начислени и трансферирани здравно осигурителни вноски за придружаваши членове на семейство, който се внасят от командирования служител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81 – Парични средства в брой – 10 600 хил.лв. Левова равностойност на наличния остатък от парични средства в края на годината в задграничните представителства е съгласно НАЛ-3 към 31.12.2022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82 – Парични средства в банкови сметки – 22 181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Левова равностойност на валутата по банковите разплащателни сметки в чужбина за ДП/КП/ПП </w:t>
      </w:r>
      <w:r>
        <w:rPr>
          <w:rFonts w:cs="All Times New Roman;Times New Roman" w:ascii="Cambria" w:hAnsi="Cambria"/>
          <w:lang w:val="en-US"/>
        </w:rPr>
        <w:t xml:space="preserve"> </w:t>
      </w:r>
      <w:r>
        <w:rPr>
          <w:rFonts w:cs="All Times New Roman;Times New Roman" w:ascii="Cambria" w:hAnsi="Cambria"/>
        </w:rPr>
        <w:t>в т.ч  з</w:t>
      </w:r>
      <w:r>
        <w:rPr>
          <w:rFonts w:cs="All Times New Roman;Times New Roman" w:ascii="Cambria" w:hAnsi="Cambria"/>
          <w:lang w:val="en-US"/>
        </w:rPr>
        <w:t>a</w:t>
      </w:r>
      <w:r>
        <w:rPr>
          <w:rFonts w:cs="All Times New Roman;Times New Roman" w:ascii="Cambria" w:hAnsi="Cambria"/>
        </w:rPr>
        <w:t xml:space="preserve"> МВнР – ЦУ  в БНБ-144 лв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В ДП/КП/ПП по сметка 4831 и 4832 в отчетна област „Бюджет“ са начислени и се отчита движението на внесените депозити по договори за наем за апартаменти на командированите служители, които са чужди средства. Депозитите и гаранциите за изпълнение по договори в МВнР  и другите второстепенни разпоредеители  се отчитат като чужди средства в отчетна група „Други сметки и дейности”. 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За задграничните представителства, МВнР-ЦУ, ДИ, ДКИ и ИАБЧ к</w:t>
      </w:r>
      <w:r>
        <w:rPr>
          <w:rFonts w:eastAsia="Calibri"/>
        </w:rPr>
        <w:t>ъм 31.12.2022 г. в оборотите по съответните счетоводни сметки са отразени амортизациите на дълготрайните активи, преоценките на банковите  и  касовите наличности, чуждите средства, задбалансовите активи и пасиви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/>
        </w:rPr>
        <w:t>В актива и пасива на баланса са включени увеличенията и намаленията на материалните, нематериалните и финансовите активи 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  <w:t>ІІ.  ПАСИВ НА БАЛАНСА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401 – Разполагаем капитал - 1 421 146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Разполагаемият капитал в сравнение с предходната година е без изменение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402 – отчетено е намаление на активи, придобити и прехвърлени от друга отчетна група, също така и от предоставяне на  недвижим имот на Столична община. Акумулирано изменение на нетните активи от минали години – 850 115 хил. 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403 – Изменение на нетните активи за периода – /- 12 130  хил.лв. - в намаление за отчетния период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13 – Други дългосрочни задължения – финансов лизинг и търговски кредит – 0 хил. лв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521 – Краткосрочни задължения по заеми и емисии на ценни книжа – 0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2 – Задължения към доставчици – 550 хил.лв. - увеличение за отчетния период почти двойно в сравнение с предходната година, следи се периодично разплащане към доставчици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3 – Получени аванси – 60 хил. лв.  Внесени в МВнР- ЦУ аванс за наем на имущество за 2023г. от Посолството на Република Турция в Хараре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5 – Задължения за данъци, мита и такси – 3 хил.лв. Начислени суми за данък по ЗДДС, за месец декември дължим към 14.01.2023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7 – Задължения към персонала – 20 хил. лв. –  здължения във връзка с отчети по граждански договори за м. декември, изготвени, представени и подлежащи на изплащане през м.януари 2023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9 – Други краткосрочни задължения – 7 839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31 – 3  851 хил. лв. - Провизии  за задължения. Провизирани са полагаемите отпуски и сумите за ДВПР полагащи се за 2022г., но ще се ползват и изплащат през 2023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32 –</w:t>
      </w:r>
      <w:r>
        <w:rPr>
          <w:rFonts w:cs="All Times New Roman;Times New Roman" w:ascii="Cambria" w:hAnsi="Cambria"/>
          <w:b/>
        </w:rPr>
        <w:t xml:space="preserve"> </w:t>
      </w:r>
      <w:r>
        <w:rPr>
          <w:rFonts w:cs="All Times New Roman;Times New Roman" w:ascii="Cambria" w:hAnsi="Cambria"/>
        </w:rPr>
        <w:t>74  хил.лв. –</w:t>
      </w:r>
      <w:r>
        <w:rPr>
          <w:rFonts w:cs="All Times New Roman;Times New Roman" w:ascii="Cambria" w:hAnsi="Cambria"/>
          <w:b/>
        </w:rPr>
        <w:t xml:space="preserve"> </w:t>
      </w:r>
      <w:r>
        <w:rPr>
          <w:rFonts w:cs="All Times New Roman;Times New Roman" w:ascii="Cambria" w:hAnsi="Cambria"/>
        </w:rPr>
        <w:t>Отсрочени помощи, дарения и трансфери.</w:t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b/>
          <w:color w:val="000000"/>
        </w:rPr>
        <w:t>ІІІ. ЗАДБАЛАНСОВИ АКТИВИ И ПАСИВИ</w:t>
      </w:r>
    </w:p>
    <w:p>
      <w:pPr>
        <w:pStyle w:val="Normal"/>
        <w:jc w:val="both"/>
        <w:rPr>
          <w:rFonts w:ascii="Cambria" w:hAnsi="Cambria" w:cs="All Times New Roman;Times New Roman"/>
          <w:b/>
          <w:b/>
          <w:color w:val="000000"/>
        </w:rPr>
      </w:pPr>
      <w:r>
        <w:rPr>
          <w:rFonts w:cs="All Times New Roman;Times New Roman" w:ascii="Cambria" w:hAnsi="Cambria"/>
          <w:b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All Times New Roman;Times New Roman" w:ascii="Cambria" w:hAnsi="Cambria"/>
        </w:rPr>
        <w:t xml:space="preserve">Задбалансови активи – </w:t>
      </w:r>
      <w:r>
        <w:rPr>
          <w:rFonts w:cs="All Times New Roman;Times New Roman" w:ascii="Cambria" w:hAnsi="Cambria"/>
          <w:b/>
        </w:rPr>
        <w:t>1</w:t>
      </w:r>
      <w:r>
        <w:rPr>
          <w:rFonts w:cs="All Times New Roman;Times New Roman" w:ascii="Cambria" w:hAnsi="Cambria"/>
          <w:b/>
          <w:color w:val="000000"/>
        </w:rPr>
        <w:t>7 056 хил. лв.</w:t>
      </w:r>
      <w:r>
        <w:rPr>
          <w:rFonts w:cs="Cambria" w:ascii="Cambria" w:hAnsi="Cambria"/>
        </w:rPr>
        <w:t xml:space="preserve"> Отчетените средства представляват получени и възстановени банкови гаранции учредени по повод изпълнението на договорни ангажименти, обвързани с бюджетни средства, чужди ДМА и материални запаси, краткотрайни активи в употреба с характер на ДМА подлежащи на задбалансово отчитане и активи със стойност под прага но същественост. </w:t>
      </w:r>
      <w:r>
        <w:rPr>
          <w:rFonts w:cs="All Times New Roman;Times New Roman" w:ascii="Cambria" w:hAnsi="Cambria"/>
        </w:rPr>
        <w:t>Отразено е намаление спрямо предходен отчетен период във връзка с признаване, изписване и бракуване на активи в употреба. Отразено е наличие на ценни книжа в ДП/КП/ПП основно за работа в консулските служби и активи в употреба, изписани на разход за МВнР – ЦУ, ДП/КП/ПП, ДКИ, ИАБЧ и ДИ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- Задбалансови пасиви – </w:t>
      </w:r>
      <w:r>
        <w:rPr>
          <w:rFonts w:cs="All Times New Roman;Times New Roman" w:ascii="Cambria" w:hAnsi="Cambria"/>
          <w:b/>
          <w:color w:val="000000"/>
        </w:rPr>
        <w:t xml:space="preserve"> 161 733 хил.лв.,</w:t>
      </w:r>
      <w:r>
        <w:rPr>
          <w:rFonts w:cs="All Times New Roman;Times New Roman" w:ascii="Cambria" w:hAnsi="Cambria"/>
        </w:rPr>
        <w:t xml:space="preserve"> в.т.ч. начислените поети ангажименти по сключени договори – 24 752 хил. лева.               </w:t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bookmarkStart w:id="2" w:name="OLE_LINK1"/>
      <w:bookmarkStart w:id="3" w:name="OLE_LINK2"/>
      <w:r>
        <w:rPr>
          <w:rFonts w:eastAsia="Cambria" w:cs="Cambria" w:ascii="Cambria" w:hAnsi="Cambria"/>
          <w:color w:val="FF0000"/>
        </w:rPr>
        <w:t xml:space="preserve">                  </w:t>
      </w:r>
      <w:bookmarkEnd w:id="2"/>
      <w:bookmarkEnd w:id="3"/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  <w:lang w:val="bg-BG"/>
        </w:rPr>
      </w:pPr>
      <w:r>
        <w:rPr>
          <w:rFonts w:cs="Cambria" w:ascii="Cambria" w:hAnsi="Cambria"/>
          <w:b/>
          <w:bCs/>
          <w:color w:val="000000"/>
        </w:rPr>
        <w:t>ОТЧЕТНА ГРУПА „СМЕТКИ ЗА СРЕДСТВА ОТ ЕВРОПЕЙСКИЯ СЪЮЗ”</w:t>
      </w:r>
    </w:p>
    <w:p>
      <w:pPr>
        <w:pStyle w:val="Default"/>
        <w:ind w:firstLine="709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В тази отчетна група се отчитат средствата по международни програми и проекти, финансирани от фондовете и институциите на Европейския съюз. Отчитат се и средства усвоени от разпоредителите с бюджет в системата на МВнР по Оперативна програма „Добро управление” (ОПДУ), съгласно ДДС № 6/2008 г. за  реда и начина за предоставяне и отчитане на средствата на Националния фонд от структурните фондове на Европейския съюз и от Кохезионния фонд. 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2"/>
          <w:szCs w:val="22"/>
          <w:lang w:eastAsia="bg-BG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Цялата финансово-счетоводна отчетност е извършена съгласно ЗПФ, ДДС № 13/ 20.12.2013 г., ДДС № 14/30.12.2013 г.,  ДДС № 01 /2015 г., и др. указания от МФ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По проект с наименование „Изграждане на защитени  и надеждни комуникационни връзки за нуждите на МВнР на Р България”,  финансиран в рамките на договор за безвъзмездна финансова помощ № 812108-102/13.10.2016 г. (номер на договор за БФП в ИСУН BG65ISNP001-1.001-0001-C04/13.10.2016 г.) по линия на инструмента за финансово подпомагане за външните граници и визите като част от фонд „Вътрешна сигурност“, съфинансиран от Европейския съюз, към 31.12.2022 г. са извършени разходи в размер на 168 842,02 лв. Проектът се намира в напреднала фаза на изпълнение и е със срок на изпълнение до 31.08.2023 г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проект с наименование „Повишаване на квалификацията на консулските служители и служителите от ЦУ на МВнР”, финансиран по линия на договор за безвъзмездна финансова помощ (БФП) № 812108-44/08.08.2019 г. (номер на договор за БФП в ИСУН BG65ISNP001-1.002-0001-C01/12.08.2019 г.) в рамките на инструмента за финансово подпомагане за външните граници и визите като част от фонд „Вътрешна сигурност“ 2014 – 2020, съфинансиран от Европейския съюз, към 31.12.2022 г. са извършени разходи в размер на 192 434 лв. Проектът приключва на 12.02.2023 г. През 2022г. са верифицирани разходи в размер на 94 728лв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проект с наименование „Следгаранционна поддръжка и обновяване на софтуерните компоненти на НВИС”, финансиран по линия на договор за безвъзмездна финансова помощ (БФП) № 812108-49/03.09.2020 г. (номер на договор за БФП в ИСУН BG65ISNP001-3.006-0001-C01/03.09.2020 г.)  в рамките на инструмента за финансово подпомагане за външните граници и визите като част от фонд „Вътрешна сигурност“ 2014 – 2020, съфинансиран от Европейския съюз, към 31.12.2022 г. са извършени разходи в размер на 1 838 313,29 лв. Проектът е приключил на 31.12.2022 г.</w:t>
      </w:r>
      <w:r>
        <w:rPr/>
        <w:t xml:space="preserve"> </w:t>
      </w:r>
      <w:r>
        <w:rPr>
          <w:rFonts w:cs="Cambria" w:ascii="Cambria" w:hAnsi="Cambria"/>
          <w:color w:val="000000"/>
        </w:rPr>
        <w:t>През 2022г. са верифицирани разходи в размер на 1 333 517лв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проект с наименование „Развитие, осъвременяване и надграждане на Националната визова информационна система”, финансиран по линия на договор за безвъзмездна финансова помощ (БФП) № 812108-46/08.08.2019 г. (номер на договор за БФП в ИСУН BG65ISNP001-1.002-0002-C01/12.08.2019 г.) в рамките на инструмента за финансово подпомагане за външните граници и визите като част от фонд „Вътрешна сигурност“ 2014 – 2020, съфинансиран от Европейския съюз, към 31.12.2022 г. са извършени разходи в размер на 600 лв. Проектът е със срок на изпълнение до 31.12.2023 г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т Дипломатическия институт към министъра на външните работи е сключен договор за изпълнение на проект №BG05SFOP001-2.015-0002 през 2020 г. с наименование „Провеждане на специализирани обучения за служители от държавната администрация“, финансиран с административен договор за предоставяне на безвъзмездна финансова помощ № BG05SFOP001-2.015-0002-C01/22.04.2020 г. по оперативна програма „Добро управление“, съфинансирана от Европейски съюз чрез Европейския социален фонд. Общата стойност на одобрената безвъзмездна финансова помощ по проекта и след направени актуализация на бюджета на проекта е 1 183 197,94 лв. Към 31.12.2022 г. не са налични средства от  авансово плащане. Отчетените разходи към 31.12.2022 г. възлизат на 515 373 лв. – верифицирани разходи през 2022г. в размер на 308 255 лв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сключения през м. юли 2021 г. договор изпълнявания от Дипломатическия институт</w:t>
      </w:r>
      <w:r>
        <w:rPr/>
        <w:t xml:space="preserve"> </w:t>
      </w:r>
      <w:r>
        <w:rPr>
          <w:rFonts w:cs="Cambria" w:ascii="Cambria" w:hAnsi="Cambria"/>
          <w:color w:val="000000"/>
        </w:rPr>
        <w:t>Министерството на външните работи на Република България и партньори Дипломатическия институт към министъра на външните работи и Държавния културен институт към министъра на външните работи,  проект № DFPO-1.004-0001 с наименование „Стратегическо сътрудничество между България и Норвегия в подкрепа на международните ангажименти на България за борба с антисемитизма и опазването на еврейското наследство", финансиран по Фонда за двустранни отношения на Европейското икономическо пространство и Норвежкия финансов механизъм 2014-2021 г. с бенефициент Министерството на външните работи на Република България и партньори Дипломатическия институт към министъра на външните работи и Държавния културен институт към министъра на външните работи, ДБФП №3/21.07.2021 г. бяха получени два транша представляващи верификация за два отчетни периода по  изпълнение на дейности от договора. Разходът по този проект към 31.12.2022г. е в размер на 120 051 лв.</w:t>
      </w:r>
      <w:r>
        <w:rPr/>
        <w:t xml:space="preserve"> </w:t>
      </w:r>
      <w:r>
        <w:rPr>
          <w:rFonts w:cs="Cambria" w:ascii="Cambria" w:hAnsi="Cambria"/>
          <w:color w:val="000000"/>
        </w:rPr>
        <w:t>През 2022г. са верефицирани разходи в размер на 51 134лв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По сключения през м. октомври 2021 г. договор в рамките на изпълнявания от Министерство на външните работи, чрез дирекция „Ситуационен център“ № DFPO -1.003-0001 с наименование „</w:t>
      </w:r>
      <w:r>
        <w:rPr/>
        <w:t xml:space="preserve">Доизграждане и оборудване на Центъра за управление на кризи в Българското Министерство на външните работи“ са  получени авансово средства в размер на 39 117 лв., </w:t>
      </w:r>
      <w:r>
        <w:rPr>
          <w:rFonts w:cs="Cambria" w:ascii="Cambria" w:hAnsi="Cambria"/>
          <w:color w:val="000000"/>
        </w:rPr>
        <w:t>общо извършени разходи до момента:  13013,50 евро ( 25 452,20 лв.)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. АКТИВ НА БАЛАНСА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 раздел А. Нефинансови активи – 68 хил. лева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Шифър  0012  -   Компютри, транспортни средства, оборудване – 3 </w:t>
      </w:r>
      <w:r>
        <w:rPr>
          <w:rFonts w:eastAsia="Calibri" w:cs="Cambria" w:ascii="Cambria" w:hAnsi="Cambria"/>
          <w:color w:val="000000"/>
        </w:rPr>
        <w:t>хил. лв.</w:t>
      </w:r>
    </w:p>
    <w:p>
      <w:pPr>
        <w:pStyle w:val="Normal"/>
        <w:jc w:val="both"/>
        <w:rPr>
          <w:rFonts w:ascii="Cambria" w:hAnsi="Cambria" w:eastAsia="Calibri" w:cs="Cambria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Шифър 0014 - </w:t>
      </w:r>
      <w:r>
        <w:rPr>
          <w:rFonts w:cs="Cambria" w:ascii="Cambria" w:hAnsi="Cambria"/>
          <w:color w:val="000000"/>
        </w:rPr>
        <w:t xml:space="preserve">Нефинансови активи в актива на баланса през отчетния период са отчетени незначителни изменения в някои раздели:  </w:t>
      </w:r>
      <w:r>
        <w:rPr>
          <w:rFonts w:eastAsia="Calibri" w:cs="Cambria" w:ascii="Cambria" w:hAnsi="Cambria"/>
          <w:color w:val="000000"/>
        </w:rPr>
        <w:t xml:space="preserve"> 17 хил. лв. – активи в процес на закупуване не прехвърлени по баланса на административните еденици.</w:t>
      </w:r>
    </w:p>
    <w:p>
      <w:pPr>
        <w:pStyle w:val="Normal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Шифър 0020 – Нематериални дълготрайни активи отчетени по баланса през финансово отчетен период:   48 хил. лв. – активи в процес на закупуване не прехвърлени по бюджета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В раздел Б. Финансови активи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Шифър 0073 – Предоставени аванси </w:t>
      </w:r>
      <w:r>
        <w:rPr>
          <w:rFonts w:cs="Cambria" w:ascii="Cambria" w:hAnsi="Cambria"/>
          <w:color w:val="000000"/>
        </w:rPr>
        <w:t>– 62 хил. лв. значително изменение спрямо предходния отчетен период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 xml:space="preserve">Шифър 0074 – Подотчетни лица </w:t>
      </w:r>
      <w:r>
        <w:rPr>
          <w:rFonts w:cs="Cambria" w:ascii="Cambria" w:hAnsi="Cambria"/>
          <w:color w:val="000000"/>
        </w:rPr>
        <w:t>– 11 хил. лв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All Times New Roman;Times New Roman" w:ascii="Cambria" w:hAnsi="Cambria"/>
          <w:color w:val="000000"/>
        </w:rPr>
        <w:t>Шифър 00</w:t>
      </w:r>
      <w:r>
        <w:rPr>
          <w:rFonts w:cs="All Times New Roman;Times New Roman" w:ascii="Cambria" w:hAnsi="Cambria"/>
          <w:color w:val="000000"/>
          <w:lang w:val="bg-BG"/>
        </w:rPr>
        <w:t>76</w:t>
      </w:r>
      <w:r>
        <w:rPr>
          <w:rFonts w:cs="All Times New Roman;Times New Roman" w:ascii="Cambria" w:hAnsi="Cambria"/>
          <w:color w:val="000000"/>
        </w:rPr>
        <w:t xml:space="preserve"> – </w:t>
      </w:r>
      <w:r>
        <w:rPr>
          <w:rFonts w:cs="All Times New Roman;Times New Roman" w:ascii="Cambria" w:hAnsi="Cambria"/>
          <w:color w:val="000000"/>
          <w:lang w:val="bg-BG"/>
        </w:rPr>
        <w:t xml:space="preserve">Други вземания </w:t>
      </w:r>
      <w:r>
        <w:rPr>
          <w:rFonts w:cs="Cambria" w:ascii="Cambria" w:hAnsi="Cambria"/>
          <w:color w:val="000000"/>
        </w:rPr>
        <w:t xml:space="preserve">– </w:t>
      </w:r>
      <w:r>
        <w:rPr>
          <w:rFonts w:cs="Cambria" w:ascii="Cambria" w:hAnsi="Cambria"/>
          <w:color w:val="000000"/>
          <w:lang w:val="bg-BG"/>
        </w:rPr>
        <w:t xml:space="preserve">3 312 </w:t>
      </w:r>
      <w:r>
        <w:rPr>
          <w:rFonts w:cs="Cambria" w:ascii="Cambria" w:hAnsi="Cambria"/>
          <w:color w:val="000000"/>
        </w:rPr>
        <w:t xml:space="preserve">хил. лв. 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color w:val="000000"/>
          <w:lang w:val="bg-BG"/>
        </w:rPr>
        <w:t xml:space="preserve">Получени междинни плащания от МВР по проекти, финансирани по фонд Вътрешна сигурност – 1 428 246 лв., </w:t>
      </w:r>
      <w:r>
        <w:rPr>
          <w:rFonts w:cs="Cambria" w:ascii="Cambria" w:hAnsi="Cambria"/>
          <w:lang w:val="bg-BG"/>
        </w:rPr>
        <w:t>авансово  плащание по проект DFPO -1.003-0001                                                               Доизграждане и оборудване на Центъра за управление на кризи в Българското Министерство на външните работи в размер на 39 117лв,  междинни плащания по проект</w:t>
      </w:r>
      <w:r>
        <w:rPr/>
        <w:t xml:space="preserve"> </w:t>
      </w:r>
      <w:r>
        <w:rPr>
          <w:rFonts w:cs="Cambria" w:ascii="Cambria" w:hAnsi="Cambria"/>
          <w:lang w:val="bg-BG"/>
        </w:rPr>
        <w:t>ДБФП №3/21.07.2021 г. в размер на 51 134лв.  и от  УО на ОПДУ по проект, изпълняван от ДИ междини плащания -2 в размер на  308 255лв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FF0000"/>
          <w:lang w:val="bg-BG"/>
        </w:rPr>
      </w:pPr>
      <w:r>
        <w:rPr>
          <w:rFonts w:cs="Cambria" w:ascii="Cambria" w:hAnsi="Cambria"/>
          <w:color w:val="FF0000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І. ПАСИВ НА БАЛАНСА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В раздел </w:t>
      </w:r>
      <w:r>
        <w:rPr>
          <w:rFonts w:cs="Cambria" w:ascii="Cambria" w:hAnsi="Cambria"/>
          <w:b/>
          <w:color w:val="000000"/>
        </w:rPr>
        <w:t>А.  Капитал в бюджетните предприятия: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Шифър 0401 – Разполагаем капитал – 0  хил.лв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0402 -  Акумулирано изменение на нетни активи от минал отчетен период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-3"/>
        </w:rPr>
        <w:t>3 803 хил. лв.</w:t>
      </w:r>
    </w:p>
    <w:p>
      <w:pPr>
        <w:pStyle w:val="Normal"/>
        <w:jc w:val="both"/>
        <w:rPr>
          <w:rFonts w:ascii="Cambria" w:hAnsi="Cambria" w:cs="Cambria"/>
          <w:color w:val="000000"/>
          <w:lang w:val="ru-RU"/>
        </w:rPr>
      </w:pPr>
      <w:r>
        <w:rPr>
          <w:rFonts w:cs="Cambria" w:ascii="Cambria" w:hAnsi="Cambria"/>
          <w:color w:val="000000"/>
        </w:rPr>
        <w:t>Шифър 0403 -387 хил. лв. е изменението на нетните активи за периода в посока намаление.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b/>
          <w:b/>
          <w:color w:val="000000"/>
          <w:lang w:val="bg-BG"/>
        </w:rPr>
      </w:pPr>
      <w:r>
        <w:rPr>
          <w:rFonts w:cs="Cambria" w:ascii="Cambria" w:hAnsi="Cambria"/>
          <w:b/>
          <w:color w:val="000000"/>
        </w:rPr>
        <w:t xml:space="preserve">В раздел Б. </w:t>
      </w:r>
    </w:p>
    <w:p>
      <w:pPr>
        <w:pStyle w:val="Header"/>
        <w:tabs>
          <w:tab w:val="clear" w:pos="720"/>
          <w:tab w:val="left" w:pos="540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</w:rPr>
        <w:t xml:space="preserve">Задбалансови пасиви в отчетна група СЕС </w:t>
      </w:r>
      <w:r>
        <w:rPr>
          <w:rFonts w:cs="Cambria" w:ascii="Cambria" w:hAnsi="Cambria"/>
          <w:color w:val="000000"/>
          <w:lang w:val="bg-BG"/>
        </w:rPr>
        <w:t xml:space="preserve"> 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lang w:val="bg-BG"/>
        </w:rPr>
        <w:t xml:space="preserve"> 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Normal"/>
        <w:ind w:left="285" w:hanging="0"/>
        <w:jc w:val="both"/>
        <w:rPr>
          <w:rFonts w:ascii="Cambria" w:hAnsi="Cambria" w:cs="Cambria"/>
          <w:color w:val="FF0000"/>
          <w:lang w:val="bg-BG"/>
        </w:rPr>
      </w:pPr>
      <w:r>
        <w:rPr>
          <w:rFonts w:cs="Cambria" w:ascii="Cambria" w:hAnsi="Cambria"/>
          <w:color w:val="FF0000"/>
          <w:lang w:val="bg-BG"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ОТЧЕТНА ГРУПА “ДРУГИ СМЕТКИ И ДЕЙНОСТИ”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. АКТИВ НА БАЛАНСА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Cambria" w:ascii="Cambria" w:hAnsi="Cambria"/>
          <w:b/>
          <w:color w:val="000000"/>
          <w:szCs w:val="24"/>
        </w:rPr>
        <w:t>Раздел А. Нефинансови активи</w:t>
      </w:r>
      <w:r>
        <w:rPr>
          <w:rFonts w:cs="Cambria" w:ascii="Cambria" w:hAnsi="Cambria"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Шифър 0016 Активи с историческа и художествена стойност – 6 221 хил. лв. Те включват Художествения фонд на МВнР в България и чужбина и книги в библиотеки,  заведени по баланса на ДКИ, ДИ и ЗП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има увеличение спрамо предходния финансов период с  38 хил. лв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Шифър 0017 Земи гори и трайни насаждения</w:t>
      </w:r>
      <w:r>
        <w:rPr>
          <w:rFonts w:cs="Cambria" w:ascii="Cambria" w:hAnsi="Cambria"/>
          <w:color w:val="000000"/>
        </w:rPr>
        <w:t xml:space="preserve"> – 30 906 хил. лв. са отчетени земи и незастроени терени. Не е отчетено  намаление спрямо предходен период.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Раздел Б. Финансови активи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 xml:space="preserve">Шифър 0082 Парични средства в банкови сметки – 1 320 хил. лв.   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Отчетено е салдо по счетоводни сметки за чужди средства в системата на МВнР. Средствата са събрани от физически и юридически лица за депозит по договори за наем,  депозити и гаранции 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</w:rPr>
        <w:t xml:space="preserve">Всички ВРБ в системата на Министерство на </w:t>
      </w:r>
      <w:r>
        <w:rPr>
          <w:rFonts w:cs="Cambria" w:ascii="Cambria" w:hAnsi="Cambria"/>
          <w:color w:val="000000"/>
          <w:lang w:val="bg-BG"/>
        </w:rPr>
        <w:t>външните работи</w:t>
      </w:r>
      <w:r>
        <w:rPr>
          <w:rFonts w:cs="Cambria" w:ascii="Cambria" w:hAnsi="Cambria"/>
          <w:color w:val="000000"/>
        </w:rPr>
        <w:t xml:space="preserve"> са на самостоятелен баланс.</w:t>
      </w:r>
      <w:r>
        <w:rPr>
          <w:rFonts w:cs="Cambria" w:ascii="Cambria" w:hAnsi="Cambria"/>
          <w:color w:val="000000"/>
          <w:lang w:val="bg-BG"/>
        </w:rPr>
        <w:t xml:space="preserve"> В годишния финансов</w:t>
      </w:r>
      <w:r>
        <w:rPr>
          <w:rFonts w:cs="Cambria" w:ascii="Cambria" w:hAnsi="Cambria"/>
          <w:color w:val="000000"/>
        </w:rPr>
        <w:t xml:space="preserve"> отчет на М</w:t>
      </w:r>
      <w:r>
        <w:rPr>
          <w:rFonts w:cs="Cambria" w:ascii="Cambria" w:hAnsi="Cambria"/>
          <w:color w:val="000000"/>
          <w:lang w:val="bg-BG"/>
        </w:rPr>
        <w:t xml:space="preserve">ВнР към 31.12.2022 г. са </w:t>
      </w:r>
      <w:r>
        <w:rPr>
          <w:rFonts w:cs="Cambria" w:ascii="Cambria" w:hAnsi="Cambria"/>
          <w:color w:val="000000"/>
        </w:rPr>
        <w:t>включ</w:t>
      </w:r>
      <w:r>
        <w:rPr>
          <w:rFonts w:cs="Cambria" w:ascii="Cambria" w:hAnsi="Cambria"/>
          <w:color w:val="000000"/>
          <w:lang w:val="bg-BG"/>
        </w:rPr>
        <w:t>ени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lang w:val="bg-BG"/>
        </w:rPr>
        <w:t xml:space="preserve">съответните </w:t>
      </w:r>
      <w:r>
        <w:rPr>
          <w:rFonts w:cs="Cambria" w:ascii="Cambria" w:hAnsi="Cambria"/>
          <w:color w:val="000000"/>
        </w:rPr>
        <w:t xml:space="preserve"> отчети на администрацията на министерството и второстепенните разпоредители с бюджет по дейности</w:t>
      </w:r>
      <w:r>
        <w:rPr>
          <w:rFonts w:cs="Cambria" w:ascii="Cambria" w:hAnsi="Cambria"/>
          <w:color w:val="000000"/>
          <w:lang w:val="bg-BG"/>
        </w:rPr>
        <w:t>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  <w:lang w:val="bg-BG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bg-BG"/>
        </w:rPr>
      </w:pPr>
      <w:r>
        <w:rPr>
          <w:rFonts w:cs="Cambria" w:ascii="Cambria" w:hAnsi="Cambria"/>
          <w:b/>
          <w:color w:val="000000"/>
          <w:lang w:val="bg-BG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І. ПАСИВ НА БАЛАНСА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Раздел А. Капитал в бюджетните предприятия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 0401   Разполагаем капитал  0 хил. лв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0402 Акумулирано изменение на нетни активи от минал отчетен период                37 089 хил. лв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0403 Изменение на нетни активи за периода 38  хил. лв. в посока увеличение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0527 Задължения към персонала 1 хил. лв. Сума в размер на 979 лв.  представляваща възнаграждение за месец декември на служители, на които банковите  сметки са били закрити към 23. Декември и сумите са върнати по набирателната сметка на МВнР -ЦУ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0529 Други краткосрочни задължения – 1 319 хил. лв. </w:t>
      </w:r>
      <w:r>
        <w:rPr>
          <w:rFonts w:cs="Cambria" w:ascii="Cambria" w:hAnsi="Cambria"/>
          <w:color w:val="000000"/>
        </w:rPr>
        <w:t>Средствата за събрани от физически и юридически лица за депозит по договори за наем,  депозити и гаранции  по ЗОП и търгове на публични изпълнители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eastAsia="Cambria" w:cs="Cambria" w:ascii="Cambria" w:hAnsi="Cambria"/>
          <w:spacing w:val="-3"/>
        </w:rPr>
        <w:t xml:space="preserve"> </w:t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ГЛАВЕН СЧЕТОВОДИТЕЛ:                                   </w:t>
        <w:tab/>
        <w:t>ГЛАВЕН СЕКРЕТАР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 xml:space="preserve">                              Таня Узунова            </w:t>
        <w:tab/>
        <w:tab/>
        <w:tab/>
        <w:t>Надя Живкова-Ва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618" w:footer="39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/>
    </w:pPr>
    <w:r>
      <w:rPr>
        <w:sz w:val="20"/>
        <w:szCs w:val="20"/>
        <w:lang w:val="bg-BG"/>
      </w:rPr>
      <w:t xml:space="preserve">тел. +359 (2) 948 27 31, факс </w:t>
    </w:r>
    <w:r>
      <w:rPr>
        <w:sz w:val="20"/>
        <w:szCs w:val="20"/>
        <w:lang w:val="en-US"/>
      </w:rPr>
      <w:t xml:space="preserve">+359 (2) 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lang w:val="bg-BG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bg-BG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/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ФИНАНСИ И УПРАВЛЕНИЕ НА СОБСТВЕНОСТТА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bg-BG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lineRule="auto" w:line="36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26:00Z</dcterms:created>
  <dc:creator>Todor Andreev</dc:creator>
  <dc:description/>
  <cp:keywords/>
  <dc:language>en-US</dc:language>
  <cp:lastModifiedBy>Nina Georgieva-Belenozova</cp:lastModifiedBy>
  <cp:lastPrinted>2020-04-29T18:49:00Z</cp:lastPrinted>
  <dcterms:modified xsi:type="dcterms:W3CDTF">2023-02-27T06:26:00Z</dcterms:modified>
  <cp:revision>2</cp:revision>
  <dc:subject/>
  <dc:title>ОБЯСНИТЕЛНА ЗАПИСКА КЪМ БАЛАНСА И КЪМ ТРИМЕСЕЧНИЯ ОТЧЕТ ЗА КАСОВО</dc:title>
</cp:coreProperties>
</file>